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02816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75095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04381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