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13520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387342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584520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27260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892165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829531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133712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80978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304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36112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689211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265549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087820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645650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88615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807556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418524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092351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41273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504111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669810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820057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284886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291230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686330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548619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177244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472028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36440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749044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7963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070398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91589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69907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97691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005159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694831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437544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26897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