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8801454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4056645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7202373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8171287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5411923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4103352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3531608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1601180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3737794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0461162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706015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4524699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6109309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0317805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71305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3847836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66937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6734503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983576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9164229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3699412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7697628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9746532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645092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7638466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8951896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071634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618856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7318035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1763238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7756698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967459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669657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3301302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2627577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3790455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0868221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4092024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2838195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