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93557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4154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9055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98970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39382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76531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45285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1846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50319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34659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4500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77266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25501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062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09692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5273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90443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3177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6952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21683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450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03212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8744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75251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29488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9684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78732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320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5539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2212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6270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52264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72500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25576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0862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23136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1355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02710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23894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