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998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325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299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061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903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930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276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122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977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886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270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42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295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152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986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46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908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