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5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48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453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95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64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85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3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49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30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68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7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04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93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