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22774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47776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57435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82905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00933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40319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06651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70730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5073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38248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17332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58216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67364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87221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0639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