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26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45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62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12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87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40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65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26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23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52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18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55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81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441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0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89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93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