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331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961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610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690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99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627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622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095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392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269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147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339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712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