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465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2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19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84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049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17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642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769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614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51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936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379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122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93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383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