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06338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8586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848514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4166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082245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047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25025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19074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814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7798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3252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87499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01388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