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3275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0214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73678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83547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13543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2856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35672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5312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40919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66123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29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41314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5544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