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21974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35025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113046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79091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41173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611780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9270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11342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1628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13174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822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929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30967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15787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53517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54517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510901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