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26789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573833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19333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87724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20069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452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2231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248173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85853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54281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25450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60975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98244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2017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436194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