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09372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667877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71962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15566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75443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92152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163303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33803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92817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41078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75837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60706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90703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68899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84682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