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8648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2743151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719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7429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670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04506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82647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76600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23769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872060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90487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2524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103375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52044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28629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546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469927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