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8200385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9272981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64123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604974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718075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37489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676860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007446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