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8893692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40574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750042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1516335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