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09914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29890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11299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91482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10832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30424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57136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20399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