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040976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329606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205913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019673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