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2428816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6913356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