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769521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740612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972059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