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02162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001154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1462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28626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