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495804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8710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78449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15287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