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48058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04292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89122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02362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66577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72201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89129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94410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81119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23297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99244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