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33888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124215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396826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369803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96635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54449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41043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588327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59028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742702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406077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