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07509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37015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9449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4801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6338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6959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68622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4604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34423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4812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55259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