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4244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89335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93692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37842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54569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76948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450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39120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10723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80692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7127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