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65624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85672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43975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19561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23718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24664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88247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27546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74859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22932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03050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