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88361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58174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981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5011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8678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6916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0411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3212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20681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8880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29165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