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62123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02524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27684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73875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