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603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1818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681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03834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