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5798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03980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2204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5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