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512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238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944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407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