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68051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60492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13345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64927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