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532596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660210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