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852498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07438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39223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5227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