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3490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2741760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6210438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89055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