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364209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00682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87409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681103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