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679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1862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59254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111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