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931680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608374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229206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67662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