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09931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51153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