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43074089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05837937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43450467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96246586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