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669788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66978862"/>
            <w:bookmarkStart w:id="1" w:name="__Fieldmark__0_5669788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