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17856082"/>
      <w:bookmarkStart w:id="1" w:name="__Fieldmark__3_271785608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17856082"/>
      <w:bookmarkStart w:id="3" w:name="__Fieldmark__4_271785608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1785608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17856082"/>
      <w:bookmarkStart w:id="5" w:name="__Fieldmark__6_271785608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