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57624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5762470"/>
      <w:bookmarkStart w:id="1" w:name="__Fieldmark__15_31557624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57624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5762470"/>
      <w:bookmarkStart w:id="3" w:name="__Fieldmark__16_31557624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57624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5762470"/>
      <w:bookmarkStart w:id="5" w:name="__Fieldmark__17_31557624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5762470"/>
      <w:bookmarkStart w:id="7" w:name="__Fieldmark__19_31557624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