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01637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01637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01637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01637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01637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01637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0163743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01637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01637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016374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01637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01637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01637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016374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016374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016374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016374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016374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016374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016374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016374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016374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016374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016374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016374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016374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016374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016374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016374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016374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016374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016374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016374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016374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016374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016374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016374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016374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016374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